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ERONAUTICA MILITAR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RADUNO CORSI ZODIACO  - RIVOLTO 2-3-4 Maggio 2008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  <w:t>SCHEDA DI PRENOTAZIONE ALBERGHIER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Dopo aver verificato la disponibilità inviare via fax la scheda compilat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HOTEL FRIULI</w:t>
        <w:tab/>
        <w:t xml:space="preserve"> Fax </w:t>
        <w:tab/>
        <w:t>0432 234606</w:t>
      </w:r>
    </w:p>
    <w:p>
      <w:pPr>
        <w:pStyle w:val="Normal"/>
        <w:rPr/>
      </w:pPr>
      <w:r>
        <w:rPr/>
        <w:t xml:space="preserve">Telefono </w:t>
        <w:tab/>
        <w:t>0432 234351 – 2 – 3 – 4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(info 2° Stormo – Ufficio Comando – Telecom 0432 / 902194 – 902229 – 902231 - 90223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…………………………..……………Cognome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 ………….. Città ……………………………….… Tel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x ……………………………………..  e-mail………………………..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ompagnatori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ISTEMAZIONE ALBERGHIERA</w:t>
      </w:r>
      <w:r>
        <w:rPr/>
        <w:t xml:space="preserve">  (prezzi di camera e prima colazione al giorno per cam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 xml:space="preserve">singola </w:t>
        <w:tab/>
        <w:tab/>
        <w:tab/>
        <w:tab/>
        <w:t xml:space="preserve">€  60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matrimoniale uso singola</w:t>
        <w:tab/>
        <w:tab/>
        <w:t xml:space="preserve">€  70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doppia (n.2 letti separati)</w:t>
        <w:tab/>
        <w:tab/>
        <w:t xml:space="preserve">€  90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matrimoniale (letto grande)</w:t>
        <w:tab/>
        <w:tab/>
        <w:t xml:space="preserve">€  90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matrimoniale + letto agg.</w:t>
        <w:tab/>
        <w:tab/>
        <w:t xml:space="preserve">€  110 </w:t>
        <w:tab/>
        <w:tab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suite (2 posti letto)</w:t>
        <w:tab/>
        <w:tab/>
        <w:tab/>
        <w:t>€  115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appartamento (3 posti letto)</w:t>
        <w:tab/>
        <w:tab/>
        <w:t>€  120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appartamento (2+2 posti letto)</w:t>
        <w:tab/>
        <w:t>€  14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SIDERO PRENOT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° ………..   camera/e …………………………..  dal ……………………. al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pratica  €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05:00Z</dcterms:created>
  <dc:creator>mollicac</dc:creator>
  <dc:description/>
  <cp:keywords/>
  <dc:language>en-US</dc:language>
  <cp:lastModifiedBy>rossie</cp:lastModifiedBy>
  <cp:lastPrinted>2007-02-28T11:35:00Z</cp:lastPrinted>
  <dcterms:modified xsi:type="dcterms:W3CDTF">2008-02-19T10:49:00Z</dcterms:modified>
  <cp:revision>7</cp:revision>
  <dc:subject/>
  <dc:title>AERONAUTICA MILITARE</dc:title>
</cp:coreProperties>
</file>